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7413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323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01929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56935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