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67081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36956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52075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49087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