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6933424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6003107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7185654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8013226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