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750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445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720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05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