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 : ((term # ter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aired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where the first term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pattern indicating the desired form of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 witness whose substitution for the quantified pai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ch is the same as the conclusion of th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"?p. t",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various uses of {PEXIST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x. x + 2 = x + 2", "1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. x + 2 = x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y. 1 + y = 1 + y", "2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y. 1 + y = 1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(x,y). x + y = x + y", "(1,2)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(x,y). x + y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(a:*,b:*). (a,b) = (a,b)", "ab:*#*") (REFL "ab:*#*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(a,b). a,b =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CHOOSE, P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