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FOLDR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ID f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FOLDR f e(FLAT l) = FOLDR f e(MAP(FOLDR f e)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