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MAGE_COMPOSE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 s. IMAGE(f o g)s = IMAGE f(IMAGE g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