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 top-level beta-redex on the righ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heorem, {RIGHT_BETA} applies beta-red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to the right-hand side (only). Variables are renamed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 (\x. t1)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RIGHT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s = t1[t2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righ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_RULE, BETA_TAC, RIGHT_LIST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