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23026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64340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20395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3560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