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3485042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525202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