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856072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727417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379666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256904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