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1749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7058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85629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