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54469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89899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12144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8289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