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2543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2543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2543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2543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2543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2543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254316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2543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2543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254316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2543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2543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25431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2543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2543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2543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2543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2543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2543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2543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2543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25431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25431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25431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25431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25431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25431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