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13003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1300313"/>
      <w:bookmarkStart w:id="1" w:name="__Fieldmark__0_29913003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