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17745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17745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17745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17745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17745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17745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177459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17745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17745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177459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17745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17745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17745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17745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17745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17745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17745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17745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17745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17745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17745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17745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17745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17745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17745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17745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17745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17745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17745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17745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17745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17745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17745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17745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17745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17745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17745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17745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17745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