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57240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517927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32560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