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852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7877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6457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5623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996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71848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4204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9738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8508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7197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28202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92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792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67524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597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