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37598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224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0486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551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423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0558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756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1486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65739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6381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05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29625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6521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399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8089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0273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1159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