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3958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426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516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897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522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78444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674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2995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6439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60061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865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0387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328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46920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3474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