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83041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52041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12213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49784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7217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38266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97975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50420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26704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35372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08293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41745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69764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