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6340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66562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3113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99903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55971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26021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3565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51151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00492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5103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8337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0994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88817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