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2751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5339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8373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1706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9491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15478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43746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4253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98920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16963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46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344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430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9163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2071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5373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41674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