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33083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44905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12671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60861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75399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97349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40349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71947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337188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14302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25181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782375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494786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020115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56950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52540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11681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51294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52418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1094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42737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63039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82659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41015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80638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28587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318225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8302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658136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54159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75375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11814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83767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39615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49387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17414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59525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3302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819947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