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75342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54986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25942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608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38526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52734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47323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4573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54324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59129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50511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53579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62208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0213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918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6483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94850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81082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84751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01970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977280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3798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55031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5241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4671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74973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5458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91138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3529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34530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2693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30880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87776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3338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22738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77721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0216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86110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8220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