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4477166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9992612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