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8537272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6736897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05920657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830425332"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