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opensuse Tutorial: Installation from source for Linux 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source on openSUSE. These steps have been tested for openSUSE 14.1 (x86_64) and openSUSE Leap 42.3 (x86_64) distro, but should work with any other distribu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workspace that will contain all ViSP source, build, data set and optional 3rd parties. This workspace is here set to `$HOME/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WS=$HOME/visp-w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uild and install ViSP from source, you may install GNU g++ compiler, CMake, git and subversion. This can be achiev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zypper install gcc-c++ cmake git subversion w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quick Quick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minimal instructions to build ViSP from source just to try ViSP without entering in \ref install_opensuse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a small number of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zypper install opencv-devel libX11-devel lapack-devel eigen3-devel libdc1394-devel libv4l-devel libzbar-devel libjpeg8-devel libpng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folder and build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-p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`VISP_DIR`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trial, just jump to \ref install_opensuse_dataset before running some binaries that you just build or jump to \ref install_opensuse_next. You can later come back to the \ref install_opensuse_adv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advanced Advanced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3rdparty Instal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3rd party libraries. The &lt;a href="http://visp.inria.fr/software-architecture"&gt;complete list is provid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ViSP can be used without any third-party since all of them are optional. But obviously in this case, as we do not want to reinvent the wheel, some features implemented in third-party libraries will not be exploitable through ViSP. It is therefore possible to skip in a first time this section and start directly to \ref install_opensuse_quick. Later, if you realize that a third-party library is missing, you can still install it, go back to the build folder, configure ViSP with CMake to detect the newly installed third-party library and build ViSP again as explained in \ref install_opensuse_tips_new_3rd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opensuse_3rdparty_recommended Recommended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o inst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X11 to be able to open a window to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pack and eigen to benefit from optimized mathemat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dc1394 to grab images from firewire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v4l to grab images from usb or analogic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zbar to be able to detect Q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commended 3rd parties could be performe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zypper install opencv-devel libX11-devel lapack-devel eigen3-devel libdc1394-devel libv4l-devel libzbar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opensuse_3rdparty_other Other optiona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lso the way to install other 3rd party libraries to enable specif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jpeg and libpng to support jpeg and png images (only useful if OpenCV is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zypper install libjpeg8-devel libpng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 in this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://visp.inria.fr/download"&gt;latest release&lt;/a&gt; as a zip or a tarball. Once downloaded, uncompress the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x.y.z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visp-x.y.z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://visp.inria.fr/download#snapshot"&gt;daily snapshot&lt;/a&gt;. Once downloaded, uncompres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xvzf visp-snapshot-yyyy-mm-dd.tar.gz -C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se now that ViSP source is in the directory `$VISP_WS/visp`. The following should be adapted if you downloaded ViSP from a zip or tarball. In that case, the source is rather in something like `$VISP_WS/visp-x.y.z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config Configure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to configure ViSP from source with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workspace, create first a directory named `visp-build` that will contain all the build material; generated Makefiles, object files, output libraries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`visp-build` folder and configure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versatile way to configure the build is to use `ccmake`, the CMake GUI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age shows that this command allows to configure (just by pressing [c] key) the build in a more advanced way where some options could be easily turned ON/OFF. It allows also to see which are the 3rd parties that will be used. To generate the makefiles, just press [g] key in the ccmak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cmake-opensuse-all.png Snapshot of the `ccmake ../visp` command used to configure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build Build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libraries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doc Build Vi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documentation, you have first to install Doxyge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zypper install doxygen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roce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ocumentation is then available in `$VISP_WS/visp-build/doc/html/index.htm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also possible to generate a more complete documentation that includes also all the internal classes. This could be achieved setting CMake var `ENABLE_FULL_DOC` to `ON`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ENABLE_FULL_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visp_dir Set VISP_DIR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ViSP detection by CMake when ViSP is used as a 3rd party in an external project, like the one described in the \ref tutorial-getting-started, you may set `VISP_DIR` environment variable with the path to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$VISP_WS/visp-build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dataset Install ViSP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P examples and tests require a data set that contains images, video, models that is not part of ViSP source code. This data set is available in Github (https://github.com/lagadic/visp-images) or as a release in a separate archive named `visp-images-x.y.z.zip`. This archive could be downloaded from http://visp.inria.fr/download page. Note that ViSP tutorials are not using ViSP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after the two ways to get thi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data set relea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visp-images-3.3.0.zip` from https://visp.inria.fr/download and uncompress it in your workspace `%%VISP_WS%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unzip ~/Downloads/visp-images-3.2.0.zip -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suppose now that the data are located in `$VISP_WS/visp-images-3.3.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$VISP_WS/visp-images-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odel</w:t>
        <w:tab/>
        <w:t xml:space="preserve">   LICENSE.txt    circle     ellipse-1    iv      mbt-depth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Tag   README.md      cube       endianness   line    mire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mt      calibration    ellipse    faces        mbt     mire-2     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ce downloaded, you need to set `VISP_INPUT_IMAGE_PATH` environment variable to help ViSP examples and tests to detect automatically the location of the requested data. In our case, this variable should be set to `$VISP_WS/visp-images-3.3.0`. It is more convenient if this environment variables is automatically added to your bash session every time a new shell is launch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-3.3.0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Get data set from githu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t to get the data set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$VISP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-image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cloned, you need to set `VISP_INPUT_IMAGE_PATH` environment variable to help ViSP examples and tests to detect automatically the location of the requested data. In our case, this variable should be set to `$VISP_WS%/visp-images`. In a she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INPUT_IMAGE_PATH=$VISP_WS/visp-images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st data set u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now, you can try to run ViSP examples and tests. For example you can run `displayX` example that should open a windows with Klimt painting image and some overlay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example/device/display/displa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close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display a cr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ition: 201, 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exi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new_3rdparty How to take into account a newly install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3rd parties are optional you may have started to install only some of them. Imagine that you just installed a new third-party, or that you upgraded the version of this 3rd party. The next step is to go back to the build folder, configure ViSP with CMake to detect the newly installed third-party library and build again ViSP. This could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eck the content of the `ViSP-third-party.txt` file and see if the newly installed 3rd party is well detected (see \ref install_opensuse_tips_3rd_pa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ebuild ViS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install How to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SP is optional and not recommended, since ViSP could be used as a 3rd party without installation. If you still want to proceed with the installatio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default install location is set to `/usr/local`. This location could be changed modifying `CMAKE_INSTALL_PREFIX` 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proceed to ViSP installation in a system folder like `/usr` or `/usr/local` there is no need to \ref install_opensuse_visp_dir that helps CMake to find ViSP libraries in an external project that uses ViSP as a 3rd party. If you rather install ViSP in a non "standard" folder, let say `/my/install/folder`, you have to set `VISP_DIR` to `/my/install/folder/lib/cmake/visp` that contains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 -DCMAKE_INSTALL_PREFIX=/my/install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cho "export VISP_DIR=/my/install/folder/lib/cmake/visp" &gt;&gt;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~/.ba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uninstall How to un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installation, you can remove installed materia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modules How to build only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nly ViSP modules libraries, nor the examples, tutorials an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module_once How to build a ViSP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given module and all th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build the model-based tracker module named mbt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-j4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target Which are the targets that could be run with ma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are the target available with `make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help | grep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pr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m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gen_visp_java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u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visp_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tips_3rd_party Which are the 3rd party libraries that are used in ViS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are the optional 3rd parties that are found during the configuration stage and that will be used by ViSP during the build you can have a look to the text file named `ViSP-third-party.txt` and located in `$VISP_WS/visp-build`. We provide hereafter an example of a possible conten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$VISP_WS/visp-build/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information for ViSP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:               3.2.0-822-gf511d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:                   2020-02-12T16:53:2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                  Linux 4.1.12-1-default x86_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:                      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enerator:             Unix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build tool:            /usr/bin/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dynamic libs?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r:                /usr/bin/c++  (ver 4.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Release):         -Wall -Wextra -fopenmp -std=c++11 -fvisibility=hidden -msse2 -msse3 -mssse3 -fPIC -O3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Debug):           -Wall -Wextra -fopenmp -std=c++11 -fvisibility=hidden -msse2 -msse3 -mssse3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:                  /usr/bin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Release):           -Wall -Wextra -fopenmp -std=c++11 -fvisibility=hidden -msse2 -msse3 -mssse3 -fPIC -O3 -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Debug):             -Wall -Wextra -fopenmp -std=c++11 -fvisibility=hidden -msse2 -msse3 -mssse3 -fPI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Debu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:                 core gui imgproc io java_bindings_generator klt me sensor ar blob robot visual_features vs vision detection mbt tt 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: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pendency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: 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(for build):            /usr/bin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I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eprecated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with moment combine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K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BLA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la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tlib Lapack:           yes (ver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apack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gen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S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r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gre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I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in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Coin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Wi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X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Q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5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4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I/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PE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ZLIB:                 yes (ver 1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b_image (built-in)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4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anka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6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8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ia (Pioneer)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U4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clops PTU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ir PTU 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rot AR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Use ffmpe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rtuose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bdevice (built-in):     yes (ver 2.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11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TK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DI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3D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C1394-2.x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U 1394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4L2:                    yes (ver 0.8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show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2.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ycapture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yl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B-D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2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inect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freenect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usb-1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pthread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VT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T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idaq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edi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IT SD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ba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tx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rilTag (built-in):     yes (ver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AprilTag big fami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ipper (built-in):      yes (ver 6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gixml (built-in):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xml2:                 yes (ver 2.9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MP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 (built-in)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xx standard: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xygen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ch2 (built-in):       yes (ver 2.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:                 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issues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pensuse_issues_libjpeg libjpeg.so.8 may conflict with libjpeg.so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openSUSE 12.04 but also with 13.02, `libjpeg-devel` package lead to `libjpeg62.so` installation, that may conflict with `libjpeg8.so` that is also installed. That's why we recommend to not install `libjpeg-devel`, but rather install `libjpeg8-d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XX executable 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64/gcc/x86_64-suse-linux/4.8/../../../../x86_64-suse-linux/bin/ld: warning: libjpeg.so.8, needed by /usr/lib64/libopencv_highgui.so.2.4.9, may conflict with libjpeg.so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pensus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